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886008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383657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2961887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